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 xml:space="preserve">Сведения о поступлении заявления об </w:t>
      </w: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изменении</w:t>
      </w:r>
      <w:r>
        <w:rPr/>
        <w:t xml:space="preserve"> межрегионального маршрута регулярных перевозок (дата поступления 21.12.17), 03-06.1060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врополь    -    Москва    рег.    №    26.77.004/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1505   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    1505 км.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6095"/>
        <w:gridCol w:w="3260"/>
      </w:tblGrid>
      <w:tr>
        <w:trPr>
          <w:trHeight w:val="56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3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26034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26102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2602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26022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6109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77005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6521"/>
        <w:gridCol w:w="3260"/>
      </w:tblGrid>
      <w:tr>
        <w:trPr>
          <w:trHeight w:val="57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улиц/ автомобильных дорог 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л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en-US" w:eastAsia="en-US" w:bidi="ar-SA"/>
              </w:rPr>
              <w:t>J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Розы Люксембург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9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Апанасенковска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Гражданска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оспект Карла Маркс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Гражданска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9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хайловское шосс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кумский пер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паевский проезд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9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12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а</w:t>
            </w:r>
            <w:r>
              <w:rPr>
                <w:rStyle w:val="FontStyle22"/>
              </w:rPr>
              <w:t xml:space="preserve">/д </w:t>
            </w:r>
            <w:r>
              <w:rPr>
                <w:rStyle w:val="FontStyle18"/>
                <w:spacing w:val="10"/>
              </w:rPr>
              <w:t>«Ставрополь Аэропорт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13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а</w:t>
            </w:r>
            <w:r>
              <w:rPr>
                <w:rStyle w:val="FontStyle22"/>
              </w:rPr>
              <w:t xml:space="preserve">/д </w:t>
            </w:r>
            <w:r>
              <w:rPr>
                <w:rStyle w:val="FontStyle18"/>
                <w:spacing w:val="10"/>
              </w:rPr>
              <w:t>«Северный обход г. Ставрополя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14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а/д «Ростов-на-Дону (от М-4 "Дон") -Ставрополь (в границах Ставропольского края)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олнечна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. Донское</w:t>
            </w:r>
          </w:p>
        </w:tc>
      </w:tr>
      <w:tr>
        <w:trPr>
          <w:trHeight w:val="5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16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 xml:space="preserve">а/д «Ростов-на-Дону (от М-4 "Дон") -Ставрополь (в границах </w:t>
            </w:r>
            <w:r>
              <w:rPr>
                <w:rStyle w:val="FontStyle22"/>
              </w:rPr>
              <w:t xml:space="preserve">Ставропольского </w:t>
            </w:r>
            <w:r>
              <w:rPr>
                <w:rStyle w:val="FontStyle18"/>
                <w:spacing w:val="10"/>
              </w:rPr>
              <w:t>края)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Дружб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49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2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а/д «г. Ростов-на-Дону (от М-4 "Дон") - г. Ставрополь (до границы Ставропольского края)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21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а/д «г. Ростов-на-Дону (от магистрали "Дон") - г. Ставрополь (до границы Ставропольского края)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22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М-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-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Аксай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24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М-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2.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6237"/>
        <w:gridCol w:w="3260"/>
      </w:tblGrid>
      <w:tr>
        <w:trPr>
          <w:trHeight w:val="54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№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п/п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 xml:space="preserve">Наименование улиц/автомобильных </w:t>
            </w:r>
            <w:r>
              <w:rPr>
                <w:rStyle w:val="FontStyle22"/>
              </w:rPr>
              <w:t xml:space="preserve">дорог 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 xml:space="preserve">в </w:t>
            </w:r>
            <w:r>
              <w:rPr>
                <w:rStyle w:val="FontStyle22"/>
              </w:rPr>
              <w:t>обратном направлени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Ореховый бульвар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ул. Ясенева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pacing w:val="10"/>
                <w:lang w:eastAsia="en-US"/>
              </w:rPr>
              <w:t>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Каширское шосс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МКАД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М-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М-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г. Аксай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М-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 xml:space="preserve">а/д «г. Ростов-па-Дону (от магистрали "Дон") - г. </w:t>
            </w:r>
            <w:r>
              <w:rPr>
                <w:rStyle w:val="FontStyle22"/>
              </w:rPr>
              <w:t xml:space="preserve">Ставрополь (до </w:t>
            </w:r>
            <w:r>
              <w:rPr>
                <w:rStyle w:val="FontStyle18"/>
                <w:spacing w:val="10"/>
              </w:rPr>
              <w:t>границы Ставропольского края)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а</w:t>
            </w:r>
            <w:r>
              <w:rPr>
                <w:rStyle w:val="FontStyle22"/>
              </w:rPr>
              <w:t xml:space="preserve">/д </w:t>
            </w:r>
            <w:r>
              <w:rPr>
                <w:rStyle w:val="FontStyle18"/>
                <w:spacing w:val="10"/>
              </w:rPr>
              <w:t>«Ростов-на-Дону (от М-4 "Дон") 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Ставрополь (в границах Ставропольского края)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Дружб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1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 xml:space="preserve">а/д «Ростов-на-Дону (от М-4 "Дон") -Ставрополь </w:t>
              <w:br/>
              <w:t>(в границах Ставропольскою края)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олнечна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. Донское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1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 xml:space="preserve">а/д «Ростов-на-Дону (от М-4 "Дон") -Ставрополь </w:t>
              <w:br/>
              <w:t>(в границах Ставропольского края)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1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а/д «Северный обход г. Ставрополя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1.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а/д «Ставрополь - Аэропорт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паевский проезд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льховый проезд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хайловское шосс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ер. Ползунов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Войтик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. К.Маркс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Апанасенковска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ер. Каховский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Объездна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Достоевского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2015"/>
        <w:gridCol w:w="1743"/>
        <w:gridCol w:w="1685"/>
        <w:gridCol w:w="1391"/>
        <w:gridCol w:w="2125"/>
      </w:tblGrid>
      <w:tr>
        <w:trPr>
          <w:trHeight w:val="463" w:hRule="atLeast"/>
        </w:trPr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Экологические характеристики </w:t>
            </w:r>
          </w:p>
        </w:tc>
      </w:tr>
      <w:tr>
        <w:trPr>
          <w:trHeight w:val="317" w:hRule="atLeast"/>
        </w:trPr>
        <w:tc>
          <w:tcPr>
            <w:tcW w:w="12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</w:tc>
        <w:tc>
          <w:tcPr>
            <w:tcW w:w="21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45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высота, м.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ширина, м.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масса, т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  <w:spacing w:val="10"/>
              </w:rPr>
            </w:pPr>
            <w:r>
              <w:rPr>
                <w:spacing w:val="10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1560"/>
        <w:gridCol w:w="1559"/>
        <w:gridCol w:w="1559"/>
        <w:gridCol w:w="1560"/>
        <w:gridCol w:w="1558"/>
        <w:gridCol w:w="1701"/>
      </w:tblGrid>
      <w:tr>
        <w:trPr>
          <w:trHeight w:val="295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57" w:hRule="atLeast"/>
        </w:trPr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отправления </w:t>
              <w:br/>
              <w:t>в обратн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отправления 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2603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17-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261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18-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09-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260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18-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07-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260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06-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6109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23-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02-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770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13-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/>
      </w:r>
    </w:p>
    <w:p>
      <w:pPr>
        <w:pStyle w:val="Style91"/>
        <w:widowControl/>
        <w:bidi w:val="0"/>
        <w:ind w:left="0" w:right="0" w:hanging="0"/>
        <w:rPr/>
      </w:pPr>
      <w:r>
        <w:rPr/>
      </w:r>
    </w:p>
    <w:p>
      <w:pPr>
        <w:pStyle w:val="Style91"/>
        <w:widowControl/>
        <w:bidi w:val="0"/>
        <w:ind w:left="0" w:right="0" w:hanging="0"/>
        <w:rPr/>
      </w:pPr>
      <w:r>
        <w:rPr/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rbe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ascii="Corbel" w:hAnsi="Corbel" w:eastAsia="Times New Roman" w:cs="Corbel"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17">
    <w:name w:val="Font Style17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18">
    <w:name w:val="Font Style18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b/>
      <w:bCs/>
      <w:i/>
      <w:iCs/>
      <w:sz w:val="10"/>
      <w:szCs w:val="10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pacing w:val="10"/>
      <w:sz w:val="12"/>
      <w:szCs w:val="12"/>
    </w:rPr>
  </w:style>
  <w:style w:type="character" w:styleId="FontStyle22">
    <w:name w:val="Font Style22"/>
    <w:basedOn w:val="DefaultParagraphFont"/>
    <w:qFormat/>
    <w:rPr>
      <w:rFonts w:eastAsia="Times New Roman"/>
    </w:rPr>
  </w:style>
  <w:style w:type="character" w:styleId="FontStyle23">
    <w:name w:val="Font Style23"/>
    <w:basedOn w:val="DefaultParagraphFont"/>
    <w:qFormat/>
    <w:rPr>
      <w:rFonts w:ascii="Corbel" w:hAnsi="Corbel" w:eastAsia="Times New Roman" w:cs="Corbel"/>
      <w:i/>
      <w:iCs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6</Words>
  <Characters>3856</Characters>
  <CharactersWithSpaces>32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5:09:00Z</dcterms:created>
  <dc:creator/>
  <dc:description/>
  <dc:language>en-US</dc:language>
  <cp:lastModifiedBy/>
  <dcterms:modified xsi:type="dcterms:W3CDTF">2018-03-01T15:2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